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Making Tracks – Did they make a difference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6209030" cy="11582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Won gold medals in the 100m freestyle at consecutive Olympic Games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77950" cy="12922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Wore armour to protect his body.</w:t>
            </w:r>
          </w:p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51255" cy="112776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Eye surgeon who established a foundation to help people in Third World countrie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9825" cy="9683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Edna Everage’s creato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27760" cy="143256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Retired with an average of 99.9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83665" cy="146304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 xml:space="preserve">A poet who wrote ballads about the Australian bush. </w:t>
            </w:r>
          </w:p>
        </w:tc>
      </w:tr>
      <w:tr>
        <w:trPr>
          <w:trHeight w:val="10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20775" cy="113982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Won the Wimbledon singles title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73150" cy="99695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First Indigenous person elected to federal Parliament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49680" cy="1249680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eastAsia="Cambria" w:cs="Cambria" w:ascii="Cambria" w:hAnsi="Cambria"/>
                <w:sz w:val="40"/>
                <w:szCs w:val="40"/>
              </w:rPr>
              <w:t xml:space="preserve"> </w:t>
            </w:r>
            <w:r>
              <w:rPr>
                <w:rFonts w:cs="Cambria" w:ascii="Cambria" w:hAnsi="Cambria"/>
                <w:sz w:val="40"/>
                <w:szCs w:val="40"/>
              </w:rPr>
              <w:t>Prime Minister who was dismissed by the Governor General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47470" cy="127444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Opera singer who achieved fame overseas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81710" cy="1377950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6" r="-37" b="-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Heart surgeon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99210" cy="1536065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3" r="-72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Premier of South Australia in the 1970’s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26845" cy="1066800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Feminist writer and social commentator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9825" cy="1219200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Discovered that Tasmania was not joined to the Australian mainland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58240" cy="1584960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Known for his ability to win race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76655" cy="139636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Fought for women’s rights in the early 20</w:t>
            </w:r>
            <w:r>
              <w:rPr>
                <w:rFonts w:cs="Cambria" w:ascii="Cambria" w:hAnsi="Cambria"/>
                <w:sz w:val="40"/>
                <w:szCs w:val="40"/>
                <w:vertAlign w:val="superscript"/>
              </w:rPr>
              <w:t>th</w:t>
            </w:r>
            <w:r>
              <w:rPr>
                <w:rFonts w:cs="Cambria" w:ascii="Cambria" w:hAnsi="Cambria"/>
                <w:sz w:val="40"/>
                <w:szCs w:val="40"/>
              </w:rPr>
              <w:t xml:space="preserve"> century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48385" cy="987425"/>
                  <wp:effectExtent l="0" t="0" r="0" b="0"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7" r="-34" b="-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Land rights activi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73150" cy="1158875"/>
                  <wp:effectExtent l="0" t="0" r="0" b="0"/>
                  <wp:docPr id="1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1" r="-34" b="-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Writer, poet and activi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93495" cy="1353185"/>
                  <wp:effectExtent l="0" t="0" r="0" b="0"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7" r="-72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Po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88720" cy="1298575"/>
                  <wp:effectExtent l="0" t="0" r="0" b="0"/>
                  <wp:docPr id="2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Worked to help the po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993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askerville Old Fac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9779" w:leader="none"/>
      </w:tabs>
      <w:rPr>
        <w:rFonts w:ascii="Cambria" w:hAnsi="Cambria" w:cs="Cambria"/>
      </w:rPr>
    </w:pPr>
    <w:r>
      <w:rPr>
        <w:rFonts w:cs="Cambria" w:ascii="Cambria" w:hAnsi="Cambria"/>
      </w:rPr>
      <w:t>[Type text]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/>
        <w:sz w:val="24"/>
        <w:szCs w:val="24"/>
      </w:rPr>
      <w:t>Making Tracks  - think, pair, shar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Berlin Sans FB" w:hAnsi="Berlin Sans FB" w:cs="Berlin Sans FB"/>
    </w:rPr>
  </w:style>
  <w:style w:type="character" w:styleId="WW8Num2z0">
    <w:name w:val="WW8Num2z0"/>
    <w:qFormat/>
    <w:rPr>
      <w:rFonts w:ascii="Berlin Sans FB" w:hAnsi="Berlin Sans FB" w:cs="Berlin Sans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erlin Sans FB" w:hAnsi="Berlin Sans FB" w:cs="Berlin Sans FB"/>
    </w:rPr>
  </w:style>
  <w:style w:type="character" w:styleId="WW8Num4z0">
    <w:name w:val="WW8Num4z0"/>
    <w:qFormat/>
    <w:rPr>
      <w:rFonts w:ascii="Berlin Sans FB" w:hAnsi="Berlin Sans FB" w:cs="Berlin Sans FB"/>
    </w:rPr>
  </w:style>
  <w:style w:type="character" w:styleId="WW8Num6z0">
    <w:name w:val="WW8Num6z0"/>
    <w:qFormat/>
    <w:rPr>
      <w:rFonts w:ascii="Berlin Sans FB" w:hAnsi="Berlin Sans FB" w:cs="Berlin Sans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Berlin Sans FB" w:hAnsi="Berlin Sans FB" w:cs="Berlin Sans F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58:00Z</dcterms:created>
  <dc:creator>GTAC</dc:creator>
  <dc:description/>
  <cp:keywords/>
  <dc:language>en-US</dc:language>
  <cp:lastModifiedBy>Kerrie Opray</cp:lastModifiedBy>
  <dcterms:modified xsi:type="dcterms:W3CDTF">2007-11-12T09:58:00Z</dcterms:modified>
  <cp:revision>2</cp:revision>
  <dc:subject/>
  <dc:title>Making Tracks  - think, pair, share</dc:title>
</cp:coreProperties>
</file>